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94937196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8766608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